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Guiding Principles For Indigenous Research – </w:t>
      </w:r>
      <w:r>
        <w:rPr>
          <w:b/>
          <w:bCs/>
          <w:lang w:val="en-US"/>
        </w:rPr>
        <w:t>Atkinson (2001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boriginal people themselves approve the research and research method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en-US"/>
        </w:rPr>
      </w:pPr>
      <w:r>
        <w:rPr>
          <w:lang w:val="en-US"/>
        </w:rPr>
        <w:t>A knowledge and consideration of community and the diversity and unique nature that each individual brings to the communit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en-US"/>
        </w:rPr>
      </w:pPr>
      <w:r>
        <w:rPr>
          <w:lang w:val="en-US"/>
        </w:rPr>
        <w:t>Ways of relating and acting within the community with an understanding of the principles of reciprocity and responsibilit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en-US"/>
        </w:rPr>
      </w:pPr>
      <w:r>
        <w:rPr>
          <w:lang w:val="en-US"/>
        </w:rPr>
        <w:t>Research participants must feel safe and be safe, including respecting issues of confidentialit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en-US"/>
        </w:rPr>
      </w:pPr>
      <w:r>
        <w:rPr>
          <w:lang w:val="en-US"/>
        </w:rPr>
        <w:t>A non-intrusive observation or quietly aware watching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deep listening and hearing with more than the ear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en-US"/>
        </w:rPr>
      </w:pPr>
      <w:r>
        <w:rPr>
          <w:lang w:val="en-US"/>
        </w:rPr>
        <w:t>A reflective, non-judgmental consideration of what is being seen and hear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aving learnt from the listening a purposeful plan to act with actions informed by learning, wisdom, and acquired knowledg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sponsibility to act with fidelity in relationship to what has been heard, observed and lear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n awareness and connection between logic of mind and the feelings of the hear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ening and observing the self as well as in relationship to others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Acknowledgement that the researcher brings to the research his or her subjective self</w:t>
      </w:r>
      <w:r>
        <w:rPr>
          <w:b/>
          <w:bCs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lang w:val="en-US"/>
        </w:rPr>
        <w:t xml:space="preserve">Atkinson, Judy.  (2001)  </w:t>
      </w:r>
      <w:r>
        <w:rPr>
          <w:i/>
          <w:iCs/>
          <w:sz w:val="22"/>
          <w:lang w:val="en-US"/>
        </w:rPr>
        <w:t>“Privileging Indigenous Research Methodologies.”</w:t>
      </w:r>
      <w:r>
        <w:rPr>
          <w:sz w:val="22"/>
          <w:lang w:val="en-US"/>
        </w:rPr>
        <w:t xml:space="preserve">  Presentation at the Indigenous Voices Conference, Rainforest.  CRC:  Cairns, Queensland.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>
          <w:b/>
          <w:bCs/>
          <w:sz w:val="32"/>
          <w:lang w:val="en-US"/>
        </w:rPr>
        <w:t>3 R’s of Indigenous Research</w:t>
      </w:r>
      <w:r>
        <w:rPr>
          <w:lang w:val="en-US"/>
        </w:rPr>
        <w:t xml:space="preserve"> - Cora Weber-Pillwax (2001)  </w:t>
      </w:r>
    </w:p>
    <w:p>
      <w:pPr>
        <w:pStyle w:val="Normal"/>
        <w:rPr>
          <w:lang w:val="en-US"/>
        </w:rPr>
      </w:pPr>
      <w:r>
        <w:rPr>
          <w:lang w:val="en-US"/>
        </w:rPr>
        <w:t>Resepct, reciprocity &amp; responsibility</w:t>
      </w:r>
    </w:p>
    <w:p>
      <w:pPr>
        <w:pStyle w:val="Normal"/>
        <w:rPr>
          <w:lang w:val="en-US"/>
        </w:rPr>
      </w:pPr>
      <w:r>
        <w:rPr>
          <w:lang w:val="en-US"/>
        </w:rPr>
        <w:t>Ask yourself, as the research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do my methods help to build respectful relationships between the topic I am studying and myself as the researcher(on multiple levels)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do my methods help to build successful relationships between myself and other research participant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can I relate respectfully to the other participants involved in this research so that together we can form a stronger relationship with the ideas that we will shar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my role as the researcher in this relationship and what are my responsibilitie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m I being responsible in fulfilling my role and obligations to the other participants, to the topic and to all my relation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m I contributing or giving back to the relationship?  Is the sharing, growth and learning that is taking place reciproca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Weber-Pillwax, C.  (2001)  “What is Indigenous Research?”  </w:t>
      </w:r>
      <w:r>
        <w:rPr>
          <w:i/>
          <w:iCs/>
          <w:lang w:val="en-US"/>
        </w:rPr>
        <w:t xml:space="preserve">Canadian Journal of Native Education  </w:t>
      </w:r>
      <w:r>
        <w:rPr>
          <w:lang w:val="en-US"/>
        </w:rPr>
        <w:t xml:space="preserve">25(2):  166 – 174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0:28:00Z</dcterms:created>
  <dc:creator>Sherry Peden</dc:creator>
  <dc:description/>
  <dc:language>en-US</dc:language>
  <cp:lastModifiedBy>Sherry Peden</cp:lastModifiedBy>
  <dcterms:modified xsi:type="dcterms:W3CDTF">2009-11-21T00:44:00Z</dcterms:modified>
  <cp:revision>2</cp:revision>
  <dc:subject/>
  <dc:title>3 R’s of Indigenous Research - Cora Weber-Pillwax (2001)  </dc:title>
</cp:coreProperties>
</file>